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Auszüge aus dem Gesetz über Teilzeitarbeit und befristete Arbeitsverträge (Teilzeit- und Befristungsgesetz, TzBfG, 200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ster Abschnitt </w:t>
      </w:r>
    </w:p>
    <w:p>
      <w:pPr>
        <w:pStyle w:val="Normal"/>
        <w:rPr>
          <w:rFonts w:ascii="Tahoma" w:hAnsi="Tahoma" w:cs="Tahoma"/>
        </w:rPr>
      </w:pPr>
      <w:r>
        <w:rPr>
          <w:rFonts w:cs="Tahoma" w:ascii="Tahoma" w:hAnsi="Tahoma"/>
        </w:rPr>
        <w:t>Allgemeine Vorschri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 Zielse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iel des Gesetzes ist, Teilzeitarbeit zu fördern, die Voraussetzungen für die Zulässigkeit befristeter Arbeitsverträge festzulegen und die Diskriminierung von teilzeitbeschäftigten und befristet beschäftigten Arbeitnehmern zu verhind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2 Begriff des teilzeit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eilzeitbeschäftigt ist ein Arbeitnehmer, dessen regelmäßige Wochenarbeitszeit kürzer ist als die eines vergleichbaren vollzeitbeschäftigten Arbeitnehmers. Ist eine regelmäßige Wochenarbeitszeit nicht vereinbart, so ist ein Arbeitnehmer teilzeitbeschäftigt, wenn seine regelmäßige Arbeitszeit im Durchschnitt eines bis zu einem Jahr reichenden Beschäftigungszeitraums unter der eines vergleichbaren vollzeitbeschäftigten Arbeitnehmers liegt. Vergleichbar ist ein vollzeitbeschäftigter Arbeitnehmer des Betriebes mit derselben Art des Arbeitsverhältnisses und der gleichen oder einer ähnlichen Tätigkeit. Gibt es im Betrieb keinen vergleichbaren vollzeitbeschäftigten Arbeitnehmer, so ist der vergleichbare vollzeitbeschäftigte Arbeitnehmer auf Grund des anwendbaren Tarifvertrages zu bestimmen; in allen anderen Fällen ist darauf abzustellen, wer im jeweiligen Wirtschaftszweig üblicherweise als vergleichbarer vollzeitbeschäftigter Arbeitnehmer anzusehen ist.</w:t>
      </w:r>
    </w:p>
    <w:p>
      <w:pPr>
        <w:pStyle w:val="Normal"/>
        <w:rPr>
          <w:rFonts w:ascii="Tahoma" w:hAnsi="Tahoma" w:cs="Tahoma"/>
        </w:rPr>
      </w:pPr>
      <w:r>
        <w:rPr>
          <w:rFonts w:cs="Tahoma" w:ascii="Tahoma" w:hAnsi="Tahoma"/>
        </w:rPr>
        <w:t>(2) Teilzeitbeschäftigt ist auch ein Arbeitnehmer, der eine geringfügige Beschäftigung nach § 8 Abs. 1 Nr. 1 des Vierten Buches Sozialgesetzbuch ausüb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3 Begriff des befristet 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Befristet beschäftigt ist ein Arbeitnehmer mit einem auf bestimmte Zeit geschlossenen Arbeitsvertrag. Ein auf bestimmte Zeit geschlossener Arbeitsvertrag (befristeter Arbeitsvertrag) liegt vor, wenn seine Dauer kalendermäßig bestimmt ist (kalendermäßig befristeter Arbeitsvertrag) oder sich aus Art, Zweck oder Beschaffenheit der Arbeitsleistung ergibt (zweckbefristeter Arbeitsvertrag).</w:t>
      </w:r>
    </w:p>
    <w:p>
      <w:pPr>
        <w:pStyle w:val="Normal"/>
        <w:rPr>
          <w:rFonts w:ascii="Tahoma" w:hAnsi="Tahoma" w:cs="Tahoma"/>
        </w:rPr>
      </w:pPr>
      <w:r>
        <w:rPr>
          <w:rFonts w:cs="Tahoma" w:ascii="Tahoma" w:hAnsi="Tahoma"/>
        </w:rPr>
        <w:t>(2) Vergleichbar ist ein unbefristet beschäftigter Arbeitnehmer des Betriebes mit der gleichen oder einer ähnlichen Tätigkeit. Gibt es im Betrieb keinen vergleichbaren unbefristet beschäftigten Arbeitnehmer, so ist der vergleichbare unbefristet beschäftigte Arbeitnehmer auf Grund des anwendbaren Tarifvertrages zu bestimmen; in allen anderen Fällen ist darauf abzustellen, wer im jeweiligen Wirtschaftszweig üblicherweise als vergleichbarer unbefristet beschäftigter Arbeitnehmer anzusehen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4 Verbot der Diskriminier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teilzeitbeschäftigter Arbeitnehmer darf wegen der Teilzeitarbeit nicht schlechter behandelt werden als ein vergleichbarer vollzeitbeschäftigter Arbeitnehmer, es sei denn, dass sachliche Gründe eine unterschiedliche Behandlung rechtfertigen. Einem teilzeitbeschäftigten Arbeitnehmer ist Arbeitsentgelt oder eine andere teilbare geldwerte Leistung mindestens in dem Umfang zu gewähren, der dem Anteil seiner Arbeitszeit an der Arbeitszeit eines vergleichbaren vollzeitbeschäftigten Arbeitnehmers entspricht.</w:t>
      </w:r>
    </w:p>
    <w:p>
      <w:pPr>
        <w:pStyle w:val="Normal"/>
        <w:rPr>
          <w:rFonts w:ascii="Tahoma" w:hAnsi="Tahoma" w:cs="Tahoma"/>
        </w:rPr>
      </w:pPr>
      <w:r>
        <w:rPr>
          <w:rFonts w:cs="Tahoma" w:ascii="Tahoma" w:hAnsi="Tahoma"/>
        </w:rPr>
        <w:t>(2) Ein befristet beschäftigter Arbeitnehmer darf wegen der Befristung des Arbeitsvertrages nicht schlechter behandelt werden, als ein vergleichbarer unbefristet beschäftigter Arbeitnehmer, es sei denn, dass sachliche Gründe eine unterschiedliche Behandlung rechtfertigen. Einem befristet beschäftigten Arbeitnehmer ist Arbeitsentgelt oder eine andere teilbare geldwerte Leistung, die für einen bestimmten Bemessungszeitraum gewährt wird, mindestens in dem Umfang zu gewähren, der dem Anteil seiner Beschäftigungsdauer am Bemessungszeitraum entspricht. Sind bestimmte Beschäftigungsbedingungen von der Dauer des Bestehens des Arbeitsverhältnisses in demselben Betrieb oder Unternehmen abhängig, so sind für befristet beschäftigte Arbeitnehmer dieselben Zeiten zu berücksichtigen wie für unbefristet beschäftigte Arbeitnehmer, es sei denn, dass eine unterschiedliche Berücksichtigung aus sachlichen Gründen gerechtfertigt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5 Benachteil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darf einen Arbeitnehmer nicht wegen der Inanspruchnahme von Rechten nach diesem Gesetz benachteili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weiter Abschnitt</w:t>
      </w:r>
    </w:p>
    <w:p>
      <w:pPr>
        <w:pStyle w:val="Normal"/>
        <w:rPr>
          <w:rFonts w:ascii="Tahoma" w:hAnsi="Tahoma" w:cs="Tahoma"/>
        </w:rPr>
      </w:pPr>
      <w:r>
        <w:rPr>
          <w:rFonts w:cs="Tahoma" w:ascii="Tahoma" w:hAnsi="Tahoma"/>
        </w:rPr>
        <w:t>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6 Förderung von 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en Arbeitnehmern, auch in leitenden Positionen, Teilzeitarbeit nach Maßgabe dieses Gesetzes zu ermöglic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7 Ausschreibung; Information über frei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er Arbeitgeber hat einen Arbeitsplatz, den er öffentlich oder innerhalb des Betriebes ausschreibt, auch als Teilzeitarbeitsplatz auszuschreiben, wenn sich der Arbeitsplatz hierfür eignet.</w:t>
      </w:r>
    </w:p>
    <w:p>
      <w:pPr>
        <w:pStyle w:val="Normal"/>
        <w:rPr>
          <w:rFonts w:ascii="Tahoma" w:hAnsi="Tahoma" w:cs="Tahoma"/>
        </w:rPr>
      </w:pPr>
      <w:r>
        <w:rPr>
          <w:rFonts w:cs="Tahoma" w:ascii="Tahoma" w:hAnsi="Tahoma"/>
        </w:rPr>
        <w:t>(2) Der Arbeitgeber hat einen Arbeitnehmer, der ihm den Wunsch nach einer Veränderung von Dauer und Lage seiner vertraglich vereinbarten Arbeitszeit angezeigt hat, über entsprechende Arbeitsplätze zu informieren, die im Betrieb oder Unternehmen besetzt werden sollen.</w:t>
      </w:r>
    </w:p>
    <w:p>
      <w:pPr>
        <w:pStyle w:val="Normal"/>
        <w:rPr>
          <w:rFonts w:ascii="Tahoma" w:hAnsi="Tahoma" w:cs="Tahoma"/>
        </w:rPr>
      </w:pPr>
      <w:r>
        <w:rPr>
          <w:rFonts w:cs="Tahoma" w:ascii="Tahoma" w:hAnsi="Tahoma"/>
        </w:rPr>
        <w:t>(3) Der Arbeitgeber hat die Arbeitnehmervertretung über Teilzeitarbeit im Betrieb und Unternehmen zu informieren, insbesondere über vorhandene oder geplante Teilzeitarbeitsplätze und über die Umwandlung von Teilzeitarbeitsplätzen in Vollzeitarbeitsplätze oder umgekehrt. Der Arbeitnehmervertretung sind auf Verlangen die erforderlichen Unterlagen zur Verfügung zu stellen; § 92 des Betriebsverfassungsgesetzes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8 Verri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Arbeitnehmer, dessen Arbeitsverhältnis länger als sechs Monate bestanden hat, kann verlangen, dass seine vertraglich vereinbarte Arbeitszeit verringert wird.</w:t>
      </w:r>
    </w:p>
    <w:p>
      <w:pPr>
        <w:pStyle w:val="Normal"/>
        <w:rPr>
          <w:rFonts w:ascii="Tahoma" w:hAnsi="Tahoma" w:cs="Tahoma"/>
        </w:rPr>
      </w:pPr>
      <w:r>
        <w:rPr>
          <w:rFonts w:cs="Tahoma" w:ascii="Tahoma" w:hAnsi="Tahoma"/>
        </w:rPr>
        <w:t>(2) Der Arbeitnehmer muss die Verringerung seiner Arbeitszeit und den Umfang der Verringerung spätestens drei Monate vor deren Beginn geltend machen. Er soll dabei die gewünschte Verteilung der Arbeitszeit angeben.</w:t>
      </w:r>
    </w:p>
    <w:p>
      <w:pPr>
        <w:pStyle w:val="Normal"/>
        <w:rPr>
          <w:rFonts w:ascii="Tahoma" w:hAnsi="Tahoma" w:cs="Tahoma"/>
        </w:rPr>
      </w:pPr>
      <w:r>
        <w:rPr>
          <w:rFonts w:cs="Tahoma" w:ascii="Tahoma" w:hAnsi="Tahoma"/>
        </w:rPr>
        <w:t>(3) Der Arbeitgeber hat mit dem Arbeitnehmer die gewünschte Verringerung der Arbeitszeit mit dem Ziel zu erörtern, zu einer Vereinbarung zu gelangen. Er hat mit dem Arbeitnehmer Einvernehmen über die von ihm festzulegende Verteilung der Arbeitszeit zu erzielen.</w:t>
      </w:r>
    </w:p>
    <w:p>
      <w:pPr>
        <w:pStyle w:val="Normal"/>
        <w:rPr>
          <w:rFonts w:ascii="Tahoma" w:hAnsi="Tahoma" w:cs="Tahoma"/>
        </w:rPr>
      </w:pPr>
      <w:r>
        <w:rPr>
          <w:rFonts w:cs="Tahoma" w:ascii="Tahoma" w:hAnsi="Tahoma"/>
        </w:rPr>
        <w:t>(4) Der Arbeitgeber hat der Verringerung der Arbeitszeit zuzustimmen und ihre Verteilung entsprechend den Wünschen des Arbeitnehmers festzulegen, soweit betriebliche Gründe nicht entgegenstehen. Ein betrieblicher Grund liegt insbesondere vor, wenn die Verringerung der Arbeitszeit die Organisation, den Arbeitsablauf oder die Sicherheit im Betrieb wesentlich beeinträchtigt oder unverhältnismäßige Kosten verursacht. Die Ablehnungsgründe können durch Tarifvertrag festgelegt werden. Im Geltungsbereich eines solchen Tarifvertrages können nicht tarifgebundene Arbeitgeber und Arbeitnehmer die Anwendung der tariflichen Regelungen über die Ablehnungsgründe vereinbaren.</w:t>
      </w:r>
    </w:p>
    <w:p>
      <w:pPr>
        <w:pStyle w:val="Normal"/>
        <w:rPr>
          <w:rFonts w:ascii="Tahoma" w:hAnsi="Tahoma" w:cs="Tahoma"/>
        </w:rPr>
      </w:pPr>
      <w:r>
        <w:rPr>
          <w:rFonts w:cs="Tahoma" w:ascii="Tahoma" w:hAnsi="Tahoma"/>
        </w:rPr>
        <w:t>(5) Die Entscheidung über die Verringerung der Arbeitszeit und ihre Verteilung hat der Arbeitgeber dem Arbeitnehmer spätestens einen Monat vor dem gewünschten Beginn der Verringerung schriftlich mitzuteilen. Haben sich Arbeitgeber und Arbeitnehmer nicht nach Absatz 3 Satz 1 über die Verringerung der Arbeitszeit geeinigt und hat der Arbeitgeber die Arbeitszeitverringerung nicht spätestens einen Monat vor deren gewünschtem Beginn schriftlich abgelehnt, verringert sich die Arbeitszeit in dem vom Arbeitnehmer gewünschten Umfang. Haben Arbeitgeber und Arbeitnehmer über die Verteilung der Arbeitszeit kein Einvernehmen nach Absatz 3 Satz 2 erzielt und hat der Arbeitgeber nicht spätestens einen Monat vor dem gewünschten Beginn der Arbeitszeitverringerung die gewünschte Verteilung der Arbeitszeit schriftlich abgelehnt, gilt die Verteilung der Arbeitszeit entsprechend den Wünschen des Arbeitnehmers als festgelegt. Der Arbeitgeber kann die nach Satz 3 oder Absatz 3 Satz 2 festgelegte Verteilung der Arbeitszeit wieder ändern, wenn das betriebliche Interesse daran das Interesse des Arbeitnehmers an der Beibehaltung erheblich überwiegt und der Arbeitgeber die Änderung spätestens einen Monat vorher angekündigt hat.</w:t>
      </w:r>
    </w:p>
    <w:p>
      <w:pPr>
        <w:pStyle w:val="Normal"/>
        <w:rPr>
          <w:rFonts w:ascii="Tahoma" w:hAnsi="Tahoma" w:cs="Tahoma"/>
        </w:rPr>
      </w:pPr>
      <w:r>
        <w:rPr>
          <w:rFonts w:cs="Tahoma" w:ascii="Tahoma" w:hAnsi="Tahoma"/>
        </w:rPr>
        <w:t>(6) Der Arbeitnehmer kann eine erneute Verringerung der Arbeitszeit frühestens nach Ablauf von zwei Jahren verlangen, nachdem der Arbeitgeber einer Verringerung zugestimmt oder sie berechtigt abgelehnt hat.</w:t>
      </w:r>
    </w:p>
    <w:p>
      <w:pPr>
        <w:pStyle w:val="Normal"/>
        <w:rPr>
          <w:rFonts w:ascii="Tahoma" w:hAnsi="Tahoma" w:cs="Tahoma"/>
        </w:rPr>
      </w:pPr>
      <w:r>
        <w:rPr>
          <w:rFonts w:cs="Tahoma" w:ascii="Tahoma" w:hAnsi="Tahoma"/>
        </w:rPr>
        <w:t>(7) Für den Anspruch auf Verringerung der Arbeitszeit gilt die Voraussetzung, dass der Arbeitgeber, unabhängig von der Anzahl der Personen in Berufsbildung, in der Regel mehr als 15 Arbeitnehmer beschäfti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9 Verlä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einen teilzeitbeschäftigten Arbeitnehmer, der ihm den Wunsch nach einer Verlängerung seiner vertraglich vereinbarten Arbeitszeit angezeigt hat, bei der Besetzung eines entsprechenden freien Arbeitsplatzes bei gleicher Eignung bevorzugt zu berücksichtigen, es sei denn, dass dringende betriebliche Gründe oder Arbeitszeitwünsche anderer tei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0 Aus- und Weiterbild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Sorge zu tragen, dass auch teilzeitbeschäftigte Arbeitnehmer an Aus- und Weiterbildungsmaßnahmen zur Förderung der beruflichen Entwicklung und Mobilität teilnehmen können, es sei denn, dass dringende betriebliche Gründe oder Aus- und Weiterbildungswünsche anderer teilzeit- oder vol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1 Künd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Kündigung eines Arbeitsverhältnisses wegen der Weigerung eines Arbeitnehmers, von einem Vollzeit- in ein Teilzeitarbeitsverhältnis oder umgekehrt zu wechseln, ist unwirksam. Das Recht zur Kündigung des Arbeitsverhältnisses aus anderen Gründen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2 Arbeit auf Abru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der Arbeitnehmer seine Arbeitsleistung entsprechend dem Arbeitsanfall zu erbringen hat (Arbeit auf Abruf). Die Vereinbarung muss eine bestimmte Dauer der wöchentlichen und täglichen Arbeitszeit festlegen. Wenn die Dauer der wöchentlichen Arbeitszeit nicht festgelegt ist, gilt eine Arbeitszeit von zehn Stunden als vereinbart. Wenn die Dauer der täglichen Arbeitszeit nicht festgelegt ist, hat der Arbeitgeber die Arbeitsleistung des Arbeitnehmers jeweils für mindestens drei aufeinander folgende Stunden in Anspruch zu nehmen.</w:t>
      </w:r>
    </w:p>
    <w:p>
      <w:pPr>
        <w:pStyle w:val="Normal"/>
        <w:rPr>
          <w:rFonts w:ascii="Tahoma" w:hAnsi="Tahoma" w:cs="Tahoma"/>
        </w:rPr>
      </w:pPr>
      <w:r>
        <w:rPr>
          <w:rFonts w:cs="Tahoma" w:ascii="Tahoma" w:hAnsi="Tahoma"/>
        </w:rPr>
        <w:t>(2) Der Arbeitnehmer ist nur zur Arbeitsleistung verpflichtet, wenn der Arbeitgeber ihm die Lage seiner Arbeitszeit jeweils mindestens vier Tage im Voraus mitteilt.</w:t>
      </w:r>
    </w:p>
    <w:p>
      <w:pPr>
        <w:pStyle w:val="Normal"/>
        <w:rPr>
          <w:rFonts w:ascii="Tahoma" w:hAnsi="Tahoma" w:cs="Tahoma"/>
        </w:rPr>
      </w:pPr>
      <w:r>
        <w:rPr>
          <w:rFonts w:cs="Tahoma" w:ascii="Tahoma" w:hAnsi="Tahoma"/>
        </w:rPr>
        <w:t>(3) Durch Tarifvertrag kann von den Absätzen 1 und 2 auch zuungunsten des Arbeitnehmers abgewichen werden, wenn der Tarifvertrag Regelungen über die tägliche und wöchentliche Arbeitszeit und die Vorankündigungsfrist vorsieht. Im Geltungsbereich eines solchen Tarifvertrages können nicht tarifgebundene Arbeitgeber und Arbeitnehmer die Anwendung der tariflichen Regelungen über die Arbeit auf Abruf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3 Arbeitsplatzteil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mehrere Arbeitnehmer sich die Arbeitszeit an einem Arbeitsplatz teilen (Arbeitsplatzteilung). Ist einer dieser Arbeitnehmer an der Arbeitsleistung verhindert, sind die anderen Arbeitnehmer zur Vertretung verpflichtet, wenn sie der Vertretung im Einzelfall zugestimmt haben. Eine Pflicht zur Vertretung besteht auch, wenn der Arbeitsvertrag bei Vorliegen dringender betrieblicher Gründe eine Vertretung vorsieht und diese im Einzelfall zumutbar ist.</w:t>
      </w:r>
    </w:p>
    <w:p>
      <w:pPr>
        <w:pStyle w:val="Normal"/>
        <w:rPr>
          <w:rFonts w:ascii="Tahoma" w:hAnsi="Tahoma" w:cs="Tahoma"/>
        </w:rPr>
      </w:pPr>
      <w:r>
        <w:rPr>
          <w:rFonts w:cs="Tahoma" w:ascii="Tahoma" w:hAnsi="Tahoma"/>
        </w:rPr>
        <w:t>(2) Scheidet ein Arbeitnehmer aus der Arbeitsplatzteilung aus, so ist die darauf gestützte Kündigung des Arbeitsverhältnisses eines anderen in die Arbeitsplatzteilung einbezogenen Arbeitnehmers durch den Arbeitgeber unwirksam. Das Recht zur Änderungskündigung aus diesem Anlass und zur Kündigung des Arbeitsverhältnisses aus anderen Gründen bleibt unberührt.</w:t>
      </w:r>
    </w:p>
    <w:p>
      <w:pPr>
        <w:pStyle w:val="Normal"/>
        <w:rPr>
          <w:rFonts w:ascii="Tahoma" w:hAnsi="Tahoma" w:cs="Tahoma"/>
        </w:rPr>
      </w:pPr>
      <w:r>
        <w:rPr>
          <w:rFonts w:cs="Tahoma" w:ascii="Tahoma" w:hAnsi="Tahoma"/>
        </w:rPr>
        <w:t>(3) Die Absätze 1 und 2 sind entsprechend anzuwenden, wenn sich Gruppen von Arbeitnehmern auf bestimmten Arbeitsplätzen in festgelegten Zeitabschnitten abwechseln, ohne dass eine Arbeitsplatzteilung im Sinne des Absatzes 1 vorliegt.</w:t>
      </w:r>
    </w:p>
    <w:p>
      <w:pPr>
        <w:pStyle w:val="Normal"/>
        <w:rPr>
          <w:rFonts w:ascii="Tahoma" w:hAnsi="Tahoma" w:cs="Tahoma"/>
        </w:rPr>
      </w:pPr>
      <w:r>
        <w:rPr>
          <w:rFonts w:cs="Tahoma" w:ascii="Tahoma" w:hAnsi="Tahoma"/>
        </w:rPr>
        <w:t>(4) Durch Tarifvertrag kann von den Absätzen 1 und 3 auch zuungunsten des Arbeitnehmers abgewichen werden, wenn der Tarifvertrag Regelungen über die Vertretung der Arbeitnehmer enthält. Im Geltungsbereich eines solchen Tarifvertrages können nicht tarifgebundene Arbeitgeber und Arbeitnehmer die Anwendung der tariflichen Regelungen über die Arbeitsplatzteilung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itter Abschnitt</w:t>
      </w:r>
    </w:p>
    <w:p>
      <w:pPr>
        <w:pStyle w:val="Normal"/>
        <w:rPr>
          <w:rFonts w:ascii="Tahoma" w:hAnsi="Tahoma" w:cs="Tahoma"/>
        </w:rPr>
      </w:pPr>
      <w:r>
        <w:rPr>
          <w:rFonts w:cs="Tahoma" w:ascii="Tahoma" w:hAnsi="Tahoma"/>
        </w:rPr>
        <w:t>Befristete Arbeitsverträ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4 Zulässigkeit d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ie Befristung eines Arbeitsvertrages ist zulässig, wenn sie durch einen sachlichen Grund gerechtfertigt ist. Ein sachlicher Grund liegt insbesondere vor, wenn</w:t>
      </w:r>
    </w:p>
    <w:p>
      <w:pPr>
        <w:pStyle w:val="Normal"/>
        <w:rPr>
          <w:rFonts w:ascii="Tahoma" w:hAnsi="Tahoma" w:cs="Tahoma"/>
        </w:rPr>
      </w:pPr>
      <w:r>
        <w:rPr>
          <w:rFonts w:cs="Tahoma" w:ascii="Tahoma" w:hAnsi="Tahoma"/>
        </w:rPr>
        <w:t>1. der betriebliche Bedarf an der Arbeitsleistung nur vorübergehend besteht,</w:t>
      </w:r>
    </w:p>
    <w:p>
      <w:pPr>
        <w:pStyle w:val="Normal"/>
        <w:rPr>
          <w:rFonts w:ascii="Tahoma" w:hAnsi="Tahoma" w:cs="Tahoma"/>
        </w:rPr>
      </w:pPr>
      <w:r>
        <w:rPr>
          <w:rFonts w:cs="Tahoma" w:ascii="Tahoma" w:hAnsi="Tahoma"/>
        </w:rPr>
        <w:t>2. die Befristung im Anschluss an eine Ausbildung oder ein Studium erfolgt, um den Übergang des Arbeitnehmers in eine Anschlussbeschäftigung zu erleichtern,</w:t>
      </w:r>
    </w:p>
    <w:p>
      <w:pPr>
        <w:pStyle w:val="Normal"/>
        <w:rPr>
          <w:rFonts w:ascii="Tahoma" w:hAnsi="Tahoma" w:cs="Tahoma"/>
        </w:rPr>
      </w:pPr>
      <w:r>
        <w:rPr>
          <w:rFonts w:cs="Tahoma" w:ascii="Tahoma" w:hAnsi="Tahoma"/>
        </w:rPr>
        <w:t>3. der Arbeitnehmer zur Vertretung eines anderen Arbeitnehmers beschäftigt wird,</w:t>
      </w:r>
    </w:p>
    <w:p>
      <w:pPr>
        <w:pStyle w:val="Normal"/>
        <w:rPr>
          <w:rFonts w:ascii="Tahoma" w:hAnsi="Tahoma" w:cs="Tahoma"/>
        </w:rPr>
      </w:pPr>
      <w:r>
        <w:rPr>
          <w:rFonts w:cs="Tahoma" w:ascii="Tahoma" w:hAnsi="Tahoma"/>
        </w:rPr>
        <w:t>4. die Eigenart der Arbeitsleistung die Befristung rechtfertigt,</w:t>
      </w:r>
    </w:p>
    <w:p>
      <w:pPr>
        <w:pStyle w:val="Normal"/>
        <w:rPr>
          <w:rFonts w:ascii="Tahoma" w:hAnsi="Tahoma" w:cs="Tahoma"/>
        </w:rPr>
      </w:pPr>
      <w:r>
        <w:rPr>
          <w:rFonts w:cs="Tahoma" w:ascii="Tahoma" w:hAnsi="Tahoma"/>
        </w:rPr>
        <w:t>5. die Befristung zur Erprobung erfolgt,</w:t>
      </w:r>
    </w:p>
    <w:p>
      <w:pPr>
        <w:pStyle w:val="Normal"/>
        <w:rPr>
          <w:rFonts w:ascii="Tahoma" w:hAnsi="Tahoma" w:cs="Tahoma"/>
        </w:rPr>
      </w:pPr>
      <w:r>
        <w:rPr>
          <w:rFonts w:cs="Tahoma" w:ascii="Tahoma" w:hAnsi="Tahoma"/>
        </w:rPr>
        <w:t>6. in der Person des Arbeitnehmers liegende Gründe die Befristung rechtfertigen,</w:t>
      </w:r>
    </w:p>
    <w:p>
      <w:pPr>
        <w:pStyle w:val="Normal"/>
        <w:rPr>
          <w:rFonts w:ascii="Tahoma" w:hAnsi="Tahoma" w:cs="Tahoma"/>
        </w:rPr>
      </w:pPr>
      <w:r>
        <w:rPr>
          <w:rFonts w:cs="Tahoma" w:ascii="Tahoma" w:hAnsi="Tahoma"/>
        </w:rPr>
        <w:t>7. der Arbeitnehmer aus Haushaltsmitteln vergütet wird, die haushaltsrechtlich für eine befristete Beschäftigung bestimmt sind, und er entsprechend beschäftigt wird oder</w:t>
      </w:r>
    </w:p>
    <w:p>
      <w:pPr>
        <w:pStyle w:val="Normal"/>
        <w:rPr>
          <w:rFonts w:ascii="Tahoma" w:hAnsi="Tahoma" w:cs="Tahoma"/>
        </w:rPr>
      </w:pPr>
      <w:r>
        <w:rPr>
          <w:rFonts w:cs="Tahoma" w:ascii="Tahoma" w:hAnsi="Tahoma"/>
        </w:rPr>
        <w:t>8. die Befristung auf einem gerichtlichen Vergleich beruht.</w:t>
      </w:r>
    </w:p>
    <w:p>
      <w:pPr>
        <w:pStyle w:val="Normal"/>
        <w:rPr>
          <w:rFonts w:ascii="Tahoma" w:hAnsi="Tahoma" w:cs="Tahoma"/>
        </w:rPr>
      </w:pPr>
      <w:r>
        <w:rPr>
          <w:rFonts w:cs="Tahoma" w:ascii="Tahoma" w:hAnsi="Tahoma"/>
        </w:rPr>
        <w:t>(2) Die kalendermäßige Befristung eines Arbeitsvertrages ohne Vorliegen eines sachlichen Grundes ist bis zur Dauer von zwei Jahren zulässig; bis zu dieser Gesamtdauer von zwei Jahren ist auch die höchstens dreimalige Verlängerung eines kalendermäßig befristeten Arbeitsvertrages zulässig. Eine Befristung nach Satz 1 ist nicht zulässig, wenn mit demselben Arbeitgeber bereits zuvor ein befristetes oder unbefristetes Arbeitsverhältnis bestanden hat. Durch Tarifvertrag kann die Anzahl der Verlängerungen oder die Höchstdauer der Befristung abweichend von Satz 1 festgelegt werden. Im Geltungsbereich eines solchen Tarifvertrages können nicht tarifgebundene Arbeitgeber und Arbeitnehmer die Anwendung der tariflichen Regelungen vereinbaren.</w:t>
      </w:r>
    </w:p>
    <w:p>
      <w:pPr>
        <w:pStyle w:val="Normal"/>
        <w:rPr>
          <w:rFonts w:ascii="Tahoma" w:hAnsi="Tahoma" w:cs="Tahoma"/>
        </w:rPr>
      </w:pPr>
      <w:r>
        <w:rPr>
          <w:rFonts w:cs="Tahoma" w:ascii="Tahoma" w:hAnsi="Tahoma"/>
        </w:rPr>
        <w:t>(2a) In den ersten vier Jahren nach der Gründung eines Unternehmens ist die kalendermäßige Befristung eines Arbeitsvertrages ohne Vorliegen eines sachlichen Grundes bis zur Dauer von vier Jahren zulässig; bis zu dieser Gesamtdauer von vier Jahren ist auch die mehrfache Verlängerung eines kalendermäßig befristeten Arbeitsvertrages zulässig. Dies gilt nicht für Neugründungen im Zusammenhang mit der rechtlichen Umstrukturierung von Unternehmen und Konzernen. Maßgebend für den Zeitpunkt der Gründung des Unternehmens ist die Aufnahme einer Erwerbstätigkeit, die nach § 138 der Abgabenordnung der Gemeinde oder dem Finanzamt mitzuteilen ist. Auf die Befristung eines Arbeitsvertrages nach Satz 1 findet Absatz 2 Satz 2 bis 4 entsprechende Anwendung.</w:t>
      </w:r>
    </w:p>
    <w:p>
      <w:pPr>
        <w:pStyle w:val="Normal"/>
        <w:rPr>
          <w:rFonts w:ascii="Tahoma" w:hAnsi="Tahoma" w:cs="Tahoma"/>
        </w:rPr>
      </w:pPr>
      <w:r>
        <w:rPr>
          <w:rFonts w:cs="Tahoma" w:ascii="Tahoma" w:hAnsi="Tahoma"/>
        </w:rPr>
        <w:t>(3) Die kalendermäßige Befristung eines Arbeitsvertrages ohne Vorliegen eines sachlichen Grundes ist bis zu einer Dauer von fünf Jahren zulässig, wenn der Arbeitnehmer bei Beginn des befristeten Arbeitsverhältnisses das 52. Lebensjahr vollendet hat und unmittelbar vor Beginn des befristeten Arbeitsverhältnisses mindestens vier Monate beschäftigungslos im Sinne des § 119 Abs. 1 Nr. 1 des Dritten Buches Sozialgesetzbuch gewesen ist, Transferkurzarbeitergeld bezogen oder an einer öffentlich geförderten Beschäftigungsmaßnahme nach dem Zweiten oder Dritten Buch Sozialgesetzbuch teilgenommen hat. Bis zu der Gesamtdauer von fünf Jahren ist auch die mehrfache Verlängerung des Arbeitsvertrages zulässig.</w:t>
      </w:r>
    </w:p>
    <w:p>
      <w:pPr>
        <w:pStyle w:val="Normal"/>
        <w:rPr>
          <w:rFonts w:ascii="Tahoma" w:hAnsi="Tahoma" w:cs="Tahoma"/>
        </w:rPr>
      </w:pPr>
      <w:r>
        <w:rPr>
          <w:rFonts w:cs="Tahoma" w:ascii="Tahoma" w:hAnsi="Tahoma"/>
        </w:rPr>
        <w:t>(4) Die Befristung eines Arbeitsvertrages bedarf zu ihrer Wirksamkeit der Schrift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5 Ende des befristeten Arbeitsvertr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kalendermäßig befristeter Arbeitsvertrag endet mit Ablauf der vereinbarten Zeit.</w:t>
      </w:r>
    </w:p>
    <w:p>
      <w:pPr>
        <w:pStyle w:val="Normal"/>
        <w:rPr>
          <w:rFonts w:ascii="Tahoma" w:hAnsi="Tahoma" w:cs="Tahoma"/>
        </w:rPr>
      </w:pPr>
      <w:r>
        <w:rPr>
          <w:rFonts w:cs="Tahoma" w:ascii="Tahoma" w:hAnsi="Tahoma"/>
        </w:rPr>
        <w:t>(2) Ein zweckbefristeter Arbeitsvertrag endet mit Erreichen des Zwecks, frühestens jedoch zwei Wochen nach Zugang der schriftlichen Unterrichtung des Arbeitnehmers durch den Arbeitgeber über den Zeitpunkt der Zweckerreichung.</w:t>
      </w:r>
    </w:p>
    <w:p>
      <w:pPr>
        <w:pStyle w:val="Normal"/>
        <w:rPr>
          <w:rFonts w:ascii="Tahoma" w:hAnsi="Tahoma" w:cs="Tahoma"/>
        </w:rPr>
      </w:pPr>
      <w:r>
        <w:rPr>
          <w:rFonts w:cs="Tahoma" w:ascii="Tahoma" w:hAnsi="Tahoma"/>
        </w:rPr>
        <w:t>(3) Ein befristetes Arbeitsverhältnis unterliegt nur dann der ordentlichen Kündigung, wenn dies einzelvertraglich oder im anwendbaren Tarifvertrag vereinbart ist.</w:t>
      </w:r>
    </w:p>
    <w:p>
      <w:pPr>
        <w:pStyle w:val="Normal"/>
        <w:rPr>
          <w:rFonts w:ascii="Tahoma" w:hAnsi="Tahoma" w:cs="Tahoma"/>
        </w:rPr>
      </w:pPr>
      <w:r>
        <w:rPr>
          <w:rFonts w:cs="Tahoma" w:ascii="Tahoma" w:hAnsi="Tahoma"/>
        </w:rPr>
        <w:t>(4) Ist das Arbeitsverhältnis für die Lebenszeit einer Person oder für längere Zeit als fünf Jahre eingegangen, so kann es von dem Arbeitnehmer nach Ablauf von fünf Jahren gekündigt werden. Die Kündigungsfrist beträgt sechs Monate.</w:t>
      </w:r>
    </w:p>
    <w:p>
      <w:pPr>
        <w:pStyle w:val="Normal"/>
        <w:rPr>
          <w:rFonts w:ascii="Tahoma" w:hAnsi="Tahoma" w:cs="Tahoma"/>
        </w:rPr>
      </w:pPr>
      <w:r>
        <w:rPr>
          <w:rFonts w:cs="Tahoma" w:ascii="Tahoma" w:hAnsi="Tahoma"/>
        </w:rPr>
        <w:t>(5) Wird das Arbeitsverhältnis nach Ablauf der Zeit, für die es eingegangen ist, oder nach Zweckerreichung mit Wissen des Arbeitgebers fortgesetzt, so gilt es als auf unbestimmte Zeit verlängert, wenn der Arbeitgeber nicht unverzüglich widerspricht oder dem Arbeitnehmer die Zweckerreichung nicht unverzüglich mittei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6 Folgen unwirksam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t die Befristung rechtsunwirksam, so gilt der befristete Arbeitsvertrag als auf unbestimmte Zeit geschlossen; er kann vom Arbeitgeber frühestens zum vereinbarten Ende ordentlich gekündigt werden, sofern nicht nach § 15 Abs. 3 die ordentliche Kündigung zu einem früheren Zeitpunkt möglich ist. Ist die Befristung nur wegen des Mangels der Schriftform unwirksam, kann der Arbeitsvertrag auch vor dem vereinbarten Ende ordentlich gekündigt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7 Anrufung des Arbeitsgerich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ll der Arbeitnehmer geltend machen, dass die Befristung eines Arbeitsvertrages rechtsunwirksam ist, so muss er innerhalb von drei Wochen nach dem vereinbarten Ende des befristeten Arbeitsvertrages Klage beim Arbeitsgericht auf Feststellung erheben, dass das Arbeitsverhältnis auf Grund der Befristung nicht beendet ist. Die §§ 5 bis 7 des Kündigungsschutzgesetzes gelten entsprechend. Wird das Arbeitsverhältnis nach dem vereinbarten Ende fortgesetzt, so beginnt die Frist nach Satz 1 mit dem Zugang der schriftlichen Erklärung des Arbeitgebers, dass das Arbeitsverhältnis auf Grund der Befristung beendet s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8 Information über unbefristet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ie befristet beschäftigten Arbeitnehmer über entsprechende unbefristete Arbeitsplätze zu informieren, die besetzt werden sollen. Die Information kann durch allgemeine Bekanntgabe an geeigneter, den Arbeitnehmern zugänglicher Stelle im Betrieb und Unternehmen erfol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9 Aus- und Weiterbildung</w:t>
      </w:r>
    </w:p>
    <w:p>
      <w:pPr>
        <w:pStyle w:val="Normal"/>
        <w:rPr>
          <w:rFonts w:ascii="Tahoma" w:hAnsi="Tahoma" w:cs="Tahoma"/>
        </w:rPr>
      </w:pPr>
      <w:r>
        <w:rPr>
          <w:rFonts w:cs="Tahoma" w:ascii="Tahoma" w:hAnsi="Tahoma"/>
        </w:rPr>
      </w:r>
    </w:p>
    <w:p>
      <w:pPr>
        <w:pStyle w:val="Normal"/>
        <w:rPr/>
      </w:pPr>
      <w:r>
        <w:rPr>
          <w:rFonts w:cs="Tahoma" w:ascii="Tahoma" w:hAnsi="Tahoma"/>
        </w:rPr>
        <w:t xml:space="preserve">Der Arbeitgeber hat Sorge zu tragen, dass auch befristet beschäftigte Arbeitnehmer an angemessenen Aus- und Weiterbildungsmaßnahmen zur Förderung der beruflichen Entwicklung und Mobilität teilnehmen können, es sei denn, dass dringende betriebliche Gründe oder Aus- und Weiterbildungswünsche anderer Arbeitnehmer entgegenste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20 Information der Arbeitnehmervertretung </w:t>
      </w:r>
    </w:p>
    <w:p>
      <w:pPr>
        <w:pStyle w:val="Normal"/>
        <w:rPr>
          <w:rFonts w:ascii="Tahoma" w:hAnsi="Tahoma" w:cs="Tahoma"/>
        </w:rPr>
      </w:pPr>
      <w:r>
        <w:rPr>
          <w:rFonts w:cs="Tahoma" w:ascii="Tahoma" w:hAnsi="Tahoma"/>
        </w:rPr>
      </w:r>
    </w:p>
    <w:p>
      <w:pPr>
        <w:pStyle w:val="Normal"/>
        <w:rPr/>
      </w:pPr>
      <w:r>
        <w:rPr>
          <w:rFonts w:cs="Tahoma" w:ascii="Tahoma" w:hAnsi="Tahoma"/>
        </w:rPr>
        <w:t>Der Arbeitgeber hat die Arbeitnehmervertretung über die Anzahl der befristet beschäftigten Arbeitnehmer und ihren Anteil an der Gesamtbelegschaft des Betriebes und des Unternehmens zu inform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dcterms:modified xsi:type="dcterms:W3CDTF">2009-01-29T08:32:00Z</dcterms:modified>
  <cp:revision>5</cp:revision>
  <dc:subject/>
  <dc:title/>
</cp:coreProperties>
</file>